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/>
      </w:pPr>
      <w:r>
        <w:rPr/>
        <w:drawing>
          <wp:inline distT="0" distB="0" distL="0" distR="0">
            <wp:extent cx="9524365" cy="625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4365" cy="625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ограмма внеурочной деятельности «Химия вокруг нас» предназначена для учащихся 9 -11 классов, проявляющих повышенный интерес к химии. Курс рассчитан в первую очередь на учащихся, обладающих хорошими знаниями основных химических законов, базовых знаний по общей химии и способных к творческому и осмысленному восприятию материала, что позволит выполнять практическую часть курса. Курс рассчитан на 34 часа в год, 1раз в недел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Планируем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охождение курса позволит учащимся достичь следующих результат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ru-RU" w:eastAsia="ru-RU"/>
        </w:rPr>
        <w:t>Личностны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- расширить знания о химической составляющей естественнонаучной картины мира, важнейших химических понятиях, законах и теория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- совершенствовать умения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- сформировать и развить у учащихся умения самостоятельной работы со справочными материалами и учебной литературой, собственными конспектами, иными источниками информ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- развить познавательные интересы и интеллектуальные способности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- воспитать убежденность в позитивной роли химии в жизни современного общества, необходимости химически грамотного отношения к своему здоровью и окружающей сред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- развить познавательные интерес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- умения работать в группе, вести дискуссию, отстаивать свою точку зр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ru-RU" w:eastAsia="ru-RU"/>
        </w:rPr>
        <w:t>Метапредметны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казать связь химии с окружающей жизнью, с важнейшими сферами жизнедеятельности челове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- применять полученные знания и умения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ru-RU" w:eastAsia="ru-RU"/>
        </w:rPr>
        <w:t>Предметны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- при помощи практических работ закрепить, систематизировать и углубить знания учащихся о фундаментальных законах органической и общей хим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- научиться объяснять на современном уровне свойства соединений и химические процессы, протекающие в окружающем мире и используемые человек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- предоставить учащимся возможность применять химические знания на практике, формировать общенаучные и химические умения и навыки, необходимые в деятельности экспериментатора и полезные в повседневной жизн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ъяснять на примерах причины многообразия органических веществ, объяснять свойства веществ на основе их химического стро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менять основные положения теории химического строения органических веществ, важнейшие функциональные группы органических соединений для объяснения обусловленных ими свойст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лассифицировать природные жиры и масла, их строение, гидролиз жиров в технике, продукты переработки жир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давать характеристику основных типов изученных химических реакций, возможности и направления их протекания, особенности реакций с участием органических вещест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пользовать некоторые приемы проведения органического синтеза, выделения полученного продукта, изучения его свойств, практически познакомиться со взаимным превращением соединений различных класс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ктически определять наличие углерода, водорода, хлора, серы, азота, по характерным реакциям – функциональные группы органических соедин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структурные формулы органических веществ изученных классов, уравнения химических реакций, подтверждающих свойства изученных органических веществ, их генетическую связь, способы получ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нимать и объяснять понятия скорость химической реакции, энергия активации, теория активных столкновений, катализ и катализаторы, механизм реак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характеризовать особенности строения, свойства и применение важнейших представителей биополимер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бъяснять влияние различия в строении молекул мономеров целлюлозы и крахмала на структуру и свойства полимер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спознавать полимерные материалы по соответствующим признака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пользовать технику выполнения важных химических операций, необходимых и при изучении других разделов химии;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Содержание курса внеурочной деятельности (34 часа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Тема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Техника безопасности работы в химической лаборатори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(2 час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нструктаж по технике безопас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ктическая работа: Типовые правила техники лабораторных работ. Правила техники безопасности при проведении исследований, медицинские аптечки первой помощи в кабинете хим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Тема 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Приемы обращения с лабораторным оборудованием. (2час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емы обращения с лабораторным оборудование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ктическая рабо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комство с лабораторным оборудованием и посудой. Работа со спиртовкой, весами, ареометрами. Мерная посу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лассификация реактивов по действию на организм, хранение реактивов, обозначение на этикетках. Оформление выполнения химического эксперимента и его результа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ктическая работа. Работа с химическими реактивами. Оформление выполнения эксперимента и его результат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Тема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Качественный анализ органических соединений. Обнаружение функциональных групп органических и неорганических соединений. (10 часо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ачественный анализ: идентификация и обнаружение. Особенности качественного анализа органических и неорганических соединений. Общая схема процесса идентификации вещест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ктическая рабо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ачественный анализ органических и неорганических веществ. Аналитические задачи при исследовании веществ. Предварительные исследования: установление агрегатного состояния, цвета, запаха, проба на горючесть, измерение физических констант, молекулярной мас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ктическая работа. Измерение физических свойств: агрегатного состояния, цвета, запаха, проба на горючесть, измерение физических констант, молекулярной массы. Определение растворимости в воде, разбавленных растворах в органических растворителях, хлороводорода, гидроксида натр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ктическая рабо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змерение рН в растворах. Качественный элементный анализ соедине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ктическая рабо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бнаружение углерода, водорода, в соединениях. Качественный элементный анализ соедине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ктическая рабо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бнаружение серы, галогенов, азота в соединениях. Обнаружение функциональных групп: спиртов, альдегидов, фенолов, кислот, аминов, кислот основа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ктическая рабо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бнаружение функциональных групп. Получение производных предполагаемого органического соединения и проведение дополнительных реакц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ктическая рабо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зучение взаимодействия органических соединений различных классов с соединениями серебра. Получение производных предполагаемого органического соединения и проведение дополнительных реакц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ктическая рабо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зучение взаимодействия органических соединений различных классов с соединениями железа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тоговое занятие по теме: Распознавание неизвестного органического веществ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Тема 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. Химия жизни. Синтез и исследование свойств соединений. (16 часов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Химия и питание. Семина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итамины в продуктах пит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ктическая рабо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пределение витаминов: А в подсолнечном масле, С в яблочном соке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D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 рыбьем жире или курином желт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родные стимулятор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ктическая работа. Практическая рабо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ыделение из чая кофеина. Качественная реакция на кофе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рганические кислоты. Свойства, строение, получе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ктическая рабо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лучение и изучение свойств уксусной кисл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рганические кислоты. Кислоты консервант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ктическая рабо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зучение свойств муравьиной кисл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рганические кислоты в пищ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щавелевой, молочной и кислоты. Изучение их свой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глеводы. Состав, строение, свойства. Глюкоза, сахароз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ктическая работа.Обнаружение глюкозы в пище. Получение сахара из свеклы. Свойства сахароз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глеводы в пище. Молочный сахар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ктическая рабо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пыты с молочным сахар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глеводы. Строение, свойства, получение. Крахма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ктическая рабо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лучение патоки и глюкозы из крахмала. Качественная реакция на крахмал. Свойства крахм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глеводы в пище. Крахма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ктическая рабо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пределение крахмала в листьях живых растений и маргари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дноатомные спирты. Характеристика класса. Физические свойства. Качественные реакц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ктическая рабо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пределение удельного веса спирта и изменение объема при смешивании с водой. Обнаружение спирта и высших спиртов в растворах. Качественная реакция на одноатомные спир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Белки. Характеристика класса. Качественные реакц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ктическая рабо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пределение белков в продуктах питания. Цветные реакции белков. Свойства бел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Неорганические соединения на кухне. Соль, сод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ктическая рабо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ачественные реакции на ионы натрия, хлорид-ионы, карбонат-ионы. Гидролиз солей угольной кислоты. Свойства карбоната и гидрокарбона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Неорганические соединения на кухне. Вода. Физические и химические свойства. Жесткость и причины ее возникновения. Способы устран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ктическая рабо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пределение жесткости воды и ее устран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онтроль качества воды. Оценка загрязненности во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ктическая работа. Определение концентрации кислорода, растворенного в воде. Определение рН во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оллоидные растворы и пищ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ктическая рабо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зучение молока как эмульс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ктическая рабо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 теме. Анализ качества прохладительных напитк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Тема 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Химия в быту. Синтез и исследование свойств соединений. (4 час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Моющие средства и чистящие средства. Знакомство с разнообразием, свойствами, классификацией моющих и чистящих средств. Семина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вила безопасности со средствами бытовой хим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ктическая рабо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комство с образцами химических средств санитарии и гигиены. Изучение инструкций по применению токсичных веществ бытовой химии в бы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Мыла. Состав, строение, получе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ктическая рабо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мыление жиров; получение мыла. Сравнение свойств мыла со свойствами стиральных порош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Душистые вещества в парфюмерии, косметики, моющих средствах. Эфирные масла. Соста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ктическая рабо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Извлечение эфирных масел из растительного материал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ная мята, еловое масл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Формы контроля</w:t>
      </w:r>
    </w:p>
    <w:tbl>
      <w:tblPr>
        <w:tblW w:w="15102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074"/>
        <w:gridCol w:w="3948"/>
        <w:gridCol w:w="2520"/>
        <w:gridCol w:w="2520"/>
        <w:gridCol w:w="2520"/>
        <w:gridCol w:w="2520"/>
      </w:tblGrid>
      <w:tr>
        <w:trPr>
          <w:trHeight w:val="472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е работ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четвер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етвер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етвер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четверть</w:t>
            </w:r>
          </w:p>
        </w:tc>
      </w:tr>
      <w:tr>
        <w:trPr>
          <w:trHeight w:val="472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ый тест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</w:tr>
      <w:tr>
        <w:trPr>
          <w:trHeight w:val="476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е работы по КТ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лендарно-тематическое планирова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742"/>
        <w:gridCol w:w="439"/>
        <w:gridCol w:w="1339"/>
        <w:gridCol w:w="4001"/>
        <w:gridCol w:w="850"/>
        <w:gridCol w:w="6663"/>
        <w:gridCol w:w="1134"/>
      </w:tblGrid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ство часов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менты содерж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1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час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онное занят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нструктаж по технике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иповые правила техники лабораторных работ. Правила техники безопасности при проведении исследований, медицинские аптечки первой помощи в кабинете хим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еделя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емы обращения с лабораторным оборудование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риемы обращения с лабораторным оборудованием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химическими реактив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актическая работа.Знакомство с лабораторным оборудованием и посудой. Работа со спиртовкой, весами, ареометрами. Мерная посуда. Практическая работа.Классификация реактивов по действию на организм, хранение реактивов, обозначение на этикетках. Оформление выполнения химического эксперимента и его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бота с химическими реактивами. Оформление выполнения эксперимента и его результа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неделя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ачественный анализ органических соединений. Обнаружение функциональных групп органических соединений и неорганически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часов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ачественный анализ органических и неорганических веществ. Аналитические задачи при исследовании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актическая работа.Качественный анализ: идентификация и обнаружение. Особенности качественного анализа органических и неорганических соединений. Общая схема процесса идентификации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ачественный анализ органических и неорганических веществ. Аналитические задачи при исследовании веществ. Предварительные исследования: установление агрегатного состояния, цвета, запаха, проба на горючесть, измерение физических констант, молекулярной мас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рение физических констан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неделя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растворимости в вод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актическая работа.Определение растворимости в воде, разбавленных растворах хлороводорода, гидроксида натрия, в органических растворите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рение рН в раствор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неделя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чественный элементный анализ соедин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актическая работа.Качественный элементный анализ соеди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бнаружение углерода, водорода, в соединениях Качественный элементный анализ соединений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наружение серы, галогенов, азота в соедин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неделя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наружение функциональных групп. Реакции восстанавливающих саха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актическая работа.Обнаружение функциональны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наружение функциональных групп: спиртов, альдегидов, фенолов, кислот, аминов, кислот основа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неделя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лучение производных предполагаемого органического соеди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неделя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4.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Химия жизни. Синтез и исследование свойств соедин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часов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Химия и питание. Витамины в продуктах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елки, жиры, углеводы в пище. Определение витаминов: А в подсолнечном масле, С в яблочном соке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D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 рыбьем жире или курином желт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неделя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родные стимуляторы. Органические кислоты в пищ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актическая работа.Выделение из чая кофеина. Качественная реакция на кофеин. Органические кислоты в пищ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неделя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ческие кисло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войства, строение, полу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лучение и изучение свойств уксусной кислоты. Кислоты консерва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учение свойств муравьиной кисло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неделя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елки. Характеристика класса. Качественные ре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актическая работа.Определение белков в продуктах питания. Цветные реакции белков. Свойства бел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неделя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еорганические соединения на кухне. Контроль качества вод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ль, сода. 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ачественные реакции на ионы натрия, хлорид-ионы, карбонат-ионы. Гидролиз солей угольной кислоты. Свойства карбоната и гидрокарбоната. Неорганические соединения на кухне. Вода. Физические и химические свойства. Жесткость и причины ее возникновения. Практическая работа.Способы устра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пределение жесткости воды и ее устранение. Оценка загрязненности воды. Практическая работа.Определение концентрации кислорода, растворенного в вод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рН воды.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неделя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лоидные растворы и п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ллоидные растворы и п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учение молока как эмульс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неделя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Химия в быту. Синтез и исследование свойств соединен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часа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авила безопасности со средствами бытовой хим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авила безопасности со средствами бытовой хим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накомство с образцами химических средств санитарии и гигиены. Изучение инструкций по применению токсичных веществ бытовой химии в бы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неделя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оющие средства и чистящие средств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оющие средства и чистящие средства. Знакомство с разнообразием, свойствами, классификацией моющих и чистящих средст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неделя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л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ла. Состав, строение, полу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актическая работа.Омыление жиров; получение мыла. Сравнение свойств мыла со свойствами стиральных порош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неделя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ачественный анализ органических соединений. Обнаружение функциональных групп органических и неорганических соединен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часов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Качественный анализ органических и неорганических веществ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тические задачи при исследовании вещ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ru-RU"/>
              </w:rPr>
              <w:t>Практическое занят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ачественный анализ органических и неорганических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нятие: качественный анализ. Схема процесса идент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водить качественный анализ веществ. Аналитические задачи при исследовании веществ. Предварительные исследования: установление агрегатного состояния, цвета. запаха, проба на горючесть, измерение физических констант, молекулярной мас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ru-RU"/>
              </w:rPr>
              <w:t>Практическое занят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мерение физических констант: агрегатного состояния, цвета, запаха, проба на горючесть, измерение физических констант, молекулярной мас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Физические константы, способы их опре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определять физические констан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неделя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растворимости различных веще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ение растворимости в воде, разбавленных растворах в органических растворителях, хлороводорода, гидроксида натр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актическая работ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мерение рН в раство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растворим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неделя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чественный элементный анализ соед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актическая работ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наружение углерода, водорода, в соедин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нятие: элементный анали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меть определять в веществах С, Н. Практическая работ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наружение серы, галогенов, азота в соедин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нятие: элементный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меть определять в веществах серу, галогены, азо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неделя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функциональных групп класс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наружение функциональных групп: спиртов, альдегидов, фенолов, кислот, аминов, кислот осн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актическая работа.Обнаружение функциональны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нятие: функциональная группа. Реакции восстанавливающих саха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учение реакций восстанавливающих саха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нятие: восстанавливающие сахара, строение, соста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неделя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лучение производных предполагаемого органического соеди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лучение производных предполагаемого органического соединения и проведение дополнительных реак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учение взаимодействия органических соединений различных классов с соединениями сереб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интез органического соеди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водить синтез органического производного сереб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неделя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ческие кислоты в пищ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рганические кислоты в пищ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войства щавелевой, молочной и кислот. Изучение их св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нать основные классы органических кислот, нахождение их в продуктах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интез и выделение органических кисло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неделя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глеводы. Состав, строение, свойства. Глюкоза, сахаро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актическая работ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наружение глюкозы в пище. Получение сахара из свеклы. Свойства сахаро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нать строение, состав, классификацию углево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бнаружить наличие глюкозы в пищевых продуктах. Стадии производства сахара из сахарной свеклы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свойства сахароз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неделя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глеводы в пище. Молочный сахар.Крахмал.Целлюло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ыты с молочным саха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ногообразие сахаров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нать различия свойств молочного сахара и сахарозы с глюкозой. Качественные реак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неделя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атомные и многоатомные спирт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дноатомные и многоатомные спирты. Характеристика классов. Физические свойства. Качественные реа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актическая работ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Обнаружение этилового спирта и высших спиртов в растворах. Качественные реакции на спир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нать Характеристику класса, свойства спир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етодику определения, определять удельный вес спирта, качественные реакции на спир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неделя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елки. Характеристика класса. Качественные ре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актическая работ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ение белков в продуктах питания. Цветные реакции белков. Свойства бел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Характеристика класса. Качественные реакции. Значение белков для жизненных проце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ть белки в продуктах пит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неделя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еорганические соединения на кухне. Соль, с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ru-RU"/>
              </w:rPr>
              <w:t>Практическое занят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ачественные реакции на ионы натрия, хлорид-ионы, карбонат-ионы. Гидролиз солей угольной кислоты. Свойства карбоната и гидрокарбон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нать неорганические соединения используемые на кухне, определять класс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водить определение, знать качественные реакции на и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неделя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ллоидные растворы и п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 пищевых продук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учение молока как эмуль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нятие о коллоидных растворах. Уметь рассказывать о коллоидных растворах в повседневной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ъяснять, почему молоко относится к эмульсиям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ru-RU"/>
              </w:rPr>
              <w:t>Практическое итоговое занят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о тем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ачества прохладительных напит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 анализ прохладительных напит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недел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о - методический комплекс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Автор составитель Г.А. Шипарева - Программы элективных курсов. Химия профильное обучение 10-11 класс – М, Дрофа 2016 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Е.В. Тяглова – Исследовательская деятельность учащихся по химии – М., Глобус, 2017 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.М. Титова – Химия и искусство – М., Вентана-Граф, 2017 г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Артеменко А.И., Тикунова И.В. Ануфриев Е.К. – Практикум по органической химии – М., Высшая школа, 2011 г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. Ольгин – Опыты без взрывов – М, Химия , 1986 г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Э. Гросс, Х. Вайсмантель –Химия для любознательных – Л., Химия Ленинградское отделение, 2007 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.А.Оржековский, В.Н. Давыдов, Н.А. Титов - Творчество учащихся на практических занятиях по химии.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, Аркти, 2009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Цифровые и электронные образовательные ресурсы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Библиотека электронных наглядных и учебных пособ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www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ed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r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ru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Электронные пособия библиотеки «Кирилл и Мефодий»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htpp://www.alhimik.ru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htpp//www./schoolchemistry.by.ru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www.1september.ru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htpp//www./school-collection.edu.ru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678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23:47:00Z</dcterms:created>
  <dc:creator>User</dc:creator>
  <dc:description/>
  <cp:keywords/>
  <dc:language>en-US</dc:language>
  <cp:lastModifiedBy>Ляйсан</cp:lastModifiedBy>
  <cp:lastPrinted>2024-12-05T03:14:00Z</cp:lastPrinted>
  <dcterms:modified xsi:type="dcterms:W3CDTF">2025-08-28T05:53:00Z</dcterms:modified>
  <cp:revision>6</cp:revision>
  <dc:subject/>
  <dc:title/>
</cp:coreProperties>
</file>